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066342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369705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44 від 15.12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5 роки та продовження її дії на 2026 рік</w:t>
      </w:r>
      <w:r>
        <w:rPr>
          <w:b w:val="false"/>
          <w:sz w:val="28"/>
          <w:szCs w:val="28"/>
        </w:rPr>
        <w:t xml:space="preserve">»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.1 «Оплата надання транспортних послуг з перевезення пасажирів міським електричним транспортом;  фінансова підтримка на виплату заробітної плати з нарахуваннями, оплата електроенергії» –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2025 рік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 394,6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12-16T10:01:00Z</cp:lastPrinted>
  <dcterms:modified xsi:type="dcterms:W3CDTF">2025-12-16T08:01:00Z</dcterms:modified>
  <cp:revision>70</cp:revision>
  <dc:subject/>
  <dc:title>УКРАЇНА</dc:title>
</cp:coreProperties>
</file>